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 w:val="false"/>
          <w:bCs w:val="false"/>
          <w:u w:val="single"/>
        </w:rPr>
        <w:t>SCHEDA “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10185</wp:posOffset>
                </wp:positionV>
                <wp:extent cx="479933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(indicare la Struttura di massima dimensione)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dicare il Servizio/Progetto che propone il riconoscimento del debito fuori bilanci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71.9pt;mso-wrap-distance-left:9.05pt;mso-wrap-distance-right:9.05pt;mso-wrap-distance-top:0pt;mso-wrap-distance-bottom:0pt;margin-top:16.5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  <w:t>(indicare la Struttura di massima dimensione)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Subtitl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dicare il Servizio/Progetto che propone il riconoscimento del debito fuori bilancio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object w:dxaOrig="1012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1pt;width:75.45pt;height:71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647497389" r:id="rId2"/>
        </w:object>
      </w:r>
      <w:r>
        <w:rPr/>
        <w:br/>
      </w:r>
    </w:p>
    <w:p>
      <w:pPr>
        <w:pStyle w:val="Subtitle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2159"/>
        <w:gridCol w:w="1201"/>
        <w:gridCol w:w="1499"/>
        <w:gridCol w:w="211"/>
        <w:gridCol w:w="5"/>
        <w:gridCol w:w="1803"/>
        <w:gridCol w:w="729"/>
        <w:gridCol w:w="1037"/>
        <w:gridCol w:w="2065"/>
      </w:tblGrid>
      <w:tr>
        <w:trPr/>
        <w:tc>
          <w:tcPr>
            <w:tcW w:w="14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SCHEDA DESCRITTIVA DEL DEBITO FUORI BILANCIO DI CUI SI PROPONE IL RICONOSCIMENTO DELLA LEGITTIMITA’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DEBITO N. _________ </w:t>
            </w:r>
            <w:r>
              <w:rPr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apitolo    ________________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ervento 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ebito originatos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contrassegnare con “X”)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putazione debito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(contrassegnare con “X”)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nte 8/11/2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st 8/11/200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corren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in c/capitale</w:t>
            </w:r>
          </w:p>
        </w:tc>
      </w:tr>
      <w:tr>
        <w:trPr/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ti e motivazioni che hanno determinato il sorgere del debito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ficazione sintetica delle cau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>
                <w:rFonts w:cs="Webdings" w:ascii="Webdings" w:hAnsi="Webdings"/>
                <w:sz w:val="28"/>
              </w:rPr>
              <w:t></w:t>
            </w:r>
            <w:r>
              <w:rPr>
                <w:rFonts w:cs="Webdings" w:ascii="Webdings" w:hAnsi="Webdings"/>
                <w:sz w:val="36"/>
              </w:rPr>
              <w:t></w:t>
            </w:r>
            <w:r>
              <w:rPr>
                <w:sz w:val="20"/>
              </w:rPr>
              <w:t>Somma Urgenz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jc w:val="center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lettera “a”)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/>
                <w:sz w:val="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pacing w:before="0" w:after="120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Altro (precisare):</w:t>
            </w:r>
            <w:r>
              <w:rPr>
                <w:sz w:val="36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ioni che giustificano la legittimità del debito e relativo riferimento normativo (lettera _____ dell'art. 194, 1° comma, D.Lgs. N° 267/200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[per i debiti di cui alla lettera e) si allega relazione illustrativa].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r i debiti di cui alla lett. a), indicare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li estremi della sentenza esecutiva nonché la data di deposito  e la  data di notifica al Comune; </w:t>
            </w:r>
            <w:r>
              <w:rPr>
                <w:rFonts w:cs="Times New Roman" w:ascii="Times New Roman" w:hAnsi="Times New Roman"/>
                <w:sz w:val="20"/>
              </w:rPr>
              <w:t xml:space="preserve">per gli altri debiti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li estremi degli atti giustificativi (es. fattura, etc.)</w:t>
            </w:r>
          </w:p>
        </w:tc>
        <w:tc>
          <w:tcPr>
            <w:tcW w:w="10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4383405</wp:posOffset>
                      </wp:positionH>
                      <wp:positionV relativeFrom="paragraph">
                        <wp:posOffset>-458470</wp:posOffset>
                      </wp:positionV>
                      <wp:extent cx="2364105" cy="74676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4105" cy="74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3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35"/>
                                  </w:tblGrid>
                                  <w:tr>
                                    <w:trPr>
                                      <w:trHeight w:val="1168" w:hRule="atLeast"/>
                                    </w:trPr>
                                    <w:tc>
                                      <w:tcPr>
                                        <w:tcW w:w="3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ltesto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Estremi della nota di trasmissione del Servizio Autonomo Avvocatura Comu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n. _________ del 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15pt;height:58.8pt;mso-wrap-distance-left:7.05pt;mso-wrap-distance-right:7.05pt;mso-wrap-distance-top:0pt;mso-wrap-distance-bottom:0pt;margin-top:-36.1pt;mso-position-vertical-relative:text;margin-left:345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stremi della nota di trasmissione del Servizio Autonomo Avvocatura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. _________ del 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poli, __________________                                                Il Dirigente                                       VISTO:  L’Assessore a 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85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8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9:00Z</dcterms:created>
  <dc:creator> </dc:creator>
  <dc:description/>
  <dc:language>en-US</dc:language>
  <cp:lastModifiedBy> </cp:lastModifiedBy>
  <cp:lastPrinted>2010-02-12T17:44:00Z</cp:lastPrinted>
  <dcterms:modified xsi:type="dcterms:W3CDTF">2009-02-24T12:21:00Z</dcterms:modified>
  <cp:revision>28</cp:revision>
  <dc:subject/>
  <dc:title>SCHEDA “A”</dc:title>
</cp:coreProperties>
</file>